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овет депутатов Верх-Чик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06.06.2017 года                                                                      №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содержания домашних животных, скота и птицы в населенных пунктах Верх-Чикского сельсовета Ордынского района Новосибирской  обла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от 14.05.1993 N 4979-1 "О ветеринар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Федеральным законом от 30.03.99 N 52-ФЗ "О санитарно-эпидемиологическом благополучии населения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коном Новосиби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14 февраля 2003 г. N 99-ОЗ "Об административных правонарушениях в Новосибирской области" (с изменениями и дополнениями)</w:t>
      </w:r>
      <w:r>
        <w:rPr>
          <w:rFonts w:cs="Times New Roman" w:ascii="Times New Roman" w:hAnsi="Times New Roman"/>
          <w:sz w:val="28"/>
          <w:szCs w:val="28"/>
        </w:rPr>
        <w:t>, Уставом Верх-Чикского сельсовета Ордынского района Новосибирской  области, в целях   обеспечения безопасности населения Верх-Чикского сельсовета, санитарно-эпидемиологического и ветеринарного благополучия, охраны здоровья и жизни людей, Совет депутатов Верх-Чикского сельсовета реши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Правила содержания домашних животных, скота и птицы в населенных пунктах Верх-Чикского сельсовета Ордынского района Новосибирской области (приложени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Верх-Чикского сельсовета опубликовать настоящее решение  периодическом печатном издании «Верх-Чикский вестник и разместить на официальном сайте в сети Интерн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-Чикского сельсовета   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                                                      Верх-Чикского сельсовета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А.Жариков                                                                       Г.А.Жариков</w:t>
      </w:r>
    </w:p>
    <w:p>
      <w:pPr>
        <w:pStyle w:val="Normal"/>
        <w:spacing w:lineRule="auto" w:line="240" w:before="280" w:after="28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             депутатов Верх-Чикского  сельсовета № 5 от 06.06.2017г.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ИЛА</w:t>
        <w:br/>
        <w:t>СОДЕРЖАНИЯ ДОМАШНИХ ЖИВОТНЫХ И ПТИЦЫ, ВЫПАСА И ПРОГОНА СЕЛЬСКОХОЗЯЙСТВЕННЫХ ЖИВОТНЫХ И ПТИЦЫ НА ТЕРРИТОРИИ ВЕРХ-ЧИК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Настоящие Правила содержания домашних животных и птицы, выпаса и прогона сельскохозяйственных животных и птицы на территории Верх-Чикского сельсовета Ордынского района Новосибирской области (далее Правила) разработаны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0.01.2002 №7-ФЗ «Об охране окружающей среды», Земельным Кодексом Российской Федерации от 25.10.2001 г. № 136-ФЗ, Законом РФ «О санитарно-эпидемиологическом благополучии населения» от 30.03.1999г. № 52-ФЗ, Законом РФ «О ветеринарии», Законом Российской Федерации № 195-ФЗ от 30.12.2001г. «Кодекс Российской Федерации об административных правонарушениях», Законом Новосибирской облас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14 февраля 2003 г. N 99-ОЗ "Об административных правонарушениях в Новосибирской области" (с изменениями и дополнениями)</w:t>
      </w:r>
      <w:r>
        <w:rPr>
          <w:rFonts w:cs="Times New Roman" w:ascii="Times New Roman" w:hAnsi="Times New Roman"/>
          <w:sz w:val="24"/>
          <w:szCs w:val="24"/>
        </w:rPr>
        <w:t xml:space="preserve">, санитарными правилами СП 3.1.084-96, ветеринарными правилами ВП 13.3.4.1100-96, СанПиН 2.2.1/2.1.1.1200-03 "Санитарно-защитные зоны и санитарная классификация предприятий, сооружений и иных объектов", Уставом Верх-Чикского сельсовета Ордынского района Новосибирской области. </w:t>
        <w:br/>
        <w:br/>
        <w:t>Правила устанавливают порядок содержания домашних животных и птицы, выпаса и прогона сельскохозяйственных животных и птицы в личных подсобных хозяйствах граждан в зонах жилой застройки на территории Верх-Чикского сельсовета и направлены на обеспечение интересов местного населения, на обеспечение санитарно-эпидемиологического благополучия населения, на защиту зеленых насаждений от потравы, защиту рекреационных зон и водоемов от загрязнения продуктами жизнедеятельности сельскохозяйственных животных и птицы, на профилактику и предупреждение заразных болезней, общих для человека и животных, на приведение условий содержания домашних животных в соответствие с действующими ветеринарно-санитарными требованиями.</w:t>
        <w:br/>
        <w:br/>
        <w:t>1.2. Настоящие «Правила содержания домашних животных и птицы, выпаса и прогона сельскохозяйственных животных и птицы на территории Верх-Чикского сельсовета Ордынского района Новосибирской области (далее – Правила):</w:t>
        <w:br/>
        <w:br/>
        <w:t>- устанавливают единые и обязательные к исполнению нормы и требования в сфере гуманного обращения с домашними животными и птицей;</w:t>
        <w:br/>
        <w:br/>
        <w:t>- регламентируют для владельцев животных условия содержания домашних животных и птицы в индивидуальных домовладениях и на земельных участках, занятых хозяйствующими субъектами;</w:t>
        <w:br/>
        <w:br/>
        <w:t>- устанавливают для владельцев домашних животных порядок выгула, выпаса и транспортировки домашних животных;</w:t>
        <w:br/>
        <w:br/>
        <w:t>- определяют права, обязанности и ответственность владельцев домашних животных и птицы.</w:t>
        <w:br/>
        <w:br/>
        <w:t>1.3. Основные понятия, используемые в настоящих правилах:</w:t>
        <w:br/>
        <w:br/>
        <w:t>- домашние животные и птицы –   животные и птицы, содержащиеся гражданами и юридическими лицами и принадлежащие им на праве собственности;</w:t>
        <w:br/>
        <w:br/>
        <w:t>- обязательная регистрация животных– постановка животных на учет в администрации Верх-Чикского сельсовета и в государственных ветеринарных учреждениях в пятидневный срок после появления в личном подсобном хозяйстве;</w:t>
        <w:br/>
        <w:br/>
        <w:t>- скот – крупный рогатый скот, мелкий рогатый скот, лошади, свиньи</w:t>
        <w:br/>
        <w:br/>
        <w:t>- мелкие животные (кролики, нутрии и др.);</w:t>
        <w:br/>
        <w:br/>
        <w:t>- выгул животных и птицы – сопровождение животных и птицы до мест выпаса, либо отдыха;</w:t>
        <w:br/>
        <w:br/>
        <w:t xml:space="preserve">- выпас животных и птицы – кормление животных и птицы в естественных условиях. </w:t>
        <w:br/>
        <w:br/>
        <w:t>1.4. Домашний скот (крупный рогатый скот, телята, козы, овцы, свиньи, др. виды животных) подлежит регистрации и обязательному биркованию для определения принадлежности домашнего животного.</w:t>
        <w:br/>
        <w:br/>
        <w:t>Покупка, продажа, перевозка, сдача на убой или перегон домашних, а также размещение на пастбище животных осуществляется только с ведома и разрешения специалистов государственной ветеринарной службы, при наличии ветеринарной справки (форма 04), в которой указаны все необходимые исследования и вакцинации, соответствующие данному виду домашнего скота, а также при соблюдении требований по предупреждению возникновения и распространения болезней животных и птиц.</w:t>
        <w:br/>
        <w:br/>
        <w:t>К домашним животным и птице применяются общие правила об имуществе. Домашнее животное может быть изъято у владельца по решению суда или в ином порядке, предусмотренном действующим законодательством.</w:t>
        <w:br/>
        <w:br/>
        <w:t>1.5. В компетенцию администрации Верх-Чикского сельсовета входит:</w:t>
        <w:br/>
        <w:br/>
        <w:t>1).Осуществление контроля в пределах своих полномочий за соблюдением гражданами требований законодательства и данных Правил.</w:t>
        <w:br/>
        <w:t>2).Объявление карантина по представлению   главного государственного ветеринарного инспектора Ордынского муниципального района при возникновении очагов заразных и массовых заболеваний домашнего скота.</w:t>
        <w:br/>
        <w:t>3).Выделение мест для выпаса и прогона домашнего скота в соответствии с правовыми нормами федерального и регионального законодательства.</w:t>
        <w:br/>
        <w:t>4).Доведение до владельцев домашнего скота информации о правилах содержания домашнего скота на территории Верх-Чикского сельсовета Ордынского района Новосибирской области путем опубликования настоящих правил в периодическом печатном издании «Верх-Чикский вестник» и на официальном сайте администрации Верх-Чикского сельсовета в сети интернет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одержание скота, мелких животных и птицы на территории Верх-Чикского сельсовета Ордынского района Новосибирской области.</w:t>
      </w:r>
      <w:r>
        <w:rPr>
          <w:rFonts w:cs="Times New Roman" w:ascii="Times New Roman" w:hAnsi="Times New Roman"/>
          <w:sz w:val="24"/>
          <w:szCs w:val="24"/>
        </w:rPr>
        <w:br/>
        <w:br/>
        <w:t>2.1. Обязательным условием в содержании владельцами скота, мелких животных и птицы является соблюдение санитарно-гигиенических и ветеринарно-санитарных правил и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кот, мелких животных и птицу должны содержать   в предусмотренных для их содержания хозяйственных строениях и загонах удовлетворяющих санитарно-эпидемиологическим правилам, исключающими их проникновение на территорию соседних участков.</w:t>
        <w:br/>
        <w:br/>
        <w:t xml:space="preserve">Размер поголовья скота и птицы определяются с учетом действующих санитарных, санитарно-гигиенических, ветеринарных норм и правил. </w:t>
        <w:br/>
        <w:t>Предельный размер поголовья скота и птицы в зависимости от расстояния от помещений для содержания и разведения животных до объектов жилой застройки устанавливается в соответствии с СанПиН 2.2.1/2.1.1.1200-03 "Санитарно-защитные зоны и санитарная классификация предприятий, сооружений и иных объектов", согласно таблице 1</w:t>
        <w:br/>
        <w:br/>
        <w:t xml:space="preserve">Расстояния от помещений и сооружений для содержания и разведения, </w:t>
        <w:br/>
        <w:t>животных до объектов жилой застройки</w:t>
      </w:r>
    </w:p>
    <w:tbl>
      <w:tblPr>
        <w:tblW w:w="9775" w:type="dxa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7"/>
        <w:gridCol w:w="1025"/>
        <w:gridCol w:w="978"/>
        <w:gridCol w:w="1261"/>
        <w:gridCol w:w="939"/>
        <w:gridCol w:w="1116"/>
        <w:gridCol w:w="1253"/>
        <w:gridCol w:w="1066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ормативный разрыв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головье ш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ровы</w:t>
              <w:br/>
              <w:br/>
              <w:t>быч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вцы </w:t>
              <w:br/>
              <w:br/>
              <w:t>ко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ролики-мат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тиц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ош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Нутрии, </w:t>
              <w:br/>
              <w:t>песц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винь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8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 15</w:t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Для хозяйств с содержанием животных (коровники, питомники, конюшни, зверофермы, свинарники) до 50 голов санитарно-защитная зона- 50 м. возможно сокращение нормативного разрыва до 8- 10 м по согласованию с соседями и органами местного самоуправления.</w:t>
        <w:br/>
        <w:br/>
        <w:t>В целях защиты поверхностных, подземных вод и почв от загрязнения отходами, связанными с содержанием сельскохозяйственных животных и птицы, профилактики и борьбы с заразными болезнями, общими для человека и животных, граждане обязаны обеспечить содержание и уход за сельскохозяйственными животными и птицей в соответствии с действующими ветеринарно-санитарными правилами и нормами.</w:t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ыпас и прогон сельскохозяйственных животных и птицы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еста выпаса и прогона сельскохозяйственных животных и птицы определяются администрацией Верх-Чикского сельсовета Ордынского района Новосибирской области  с учетом требований законодательства Российской Федерации и Новосибирской области.</w:t>
        <w:br/>
        <w:t xml:space="preserve">3.2.Выпас сельскохозяйственных животных и птицы осуществляется на   пастбищах на привязи или под надзором собственников сельскохозяйственных животных и птицы, либо лиц, ими уполномоченных, с обязательным соблюдением норм нагрузки на пастбища. </w:t>
        <w:br/>
        <w:t>3.3.Выпас и прогон сельскохозяйственных животных и птицы производится с установлением публичного сервитута либо без установления такового. Условия предоставления земельных участков под пастбища устанавливаются землепользователем в соответствии с законодательством Российской Федерации, Новосибирской области и решениями органов местного самоуправления Верх-Чикского сельсовета.</w:t>
        <w:br/>
        <w:t>3.4.Запрещается выпас сельскохозяйственных животных и птицы на территориях лесов, улиц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: "Водопой, прогон, выпас сельскохозяйственных животных и птицы ЗАПРЕЩЕН".</w:t>
        <w:br/>
        <w:t>3.5. Владельцы домашнего скота обязаны сопровождать домашний скот до места сбора стада и передать пастуху утром, а также встречать домашний скот после пастьбы в вечернее время.</w:t>
        <w:br/>
        <w:br/>
        <w:t xml:space="preserve">  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одержание собак и кошек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ладельцем собаки, кошки считается физическое или юридическое лицо, осуществляющее уход за животным, в том числе лица, принявшие на содержание бесхозных животных. Животное, постоянно проживающее на территории, принадлежащей физическому лицу, считается животным данного физического лица. Животное, проживающее на территории предприятия (учреждения, организации) и признанное выполнять охранные или иные функции, считается принадлежащим данному юридическому лицу.</w:t>
        <w:br/>
        <w:t xml:space="preserve">4.2. Граждане, юридические лица должны содержать собак на привязи или в вольерах. </w:t>
        <w:br/>
        <w:t>4.3. Собаки, используемые в целях охраны производственных объектов, территорий предприятий, учреждений любых форм собственности в рабочее время должны находиться на привязи или в вольерах, в нерабочее – только в закрытых дворах, охраняемых объектов. Выход собак за пределы охраняемых территорий должен быть исключен.</w:t>
        <w:br/>
        <w:t>4.4. Выгул собак производится на поводке (крупных собак на поводке и в наморднике). Спускать собаку с поводка можно только за пределами населенного пункта и в безлюдных местах.</w:t>
        <w:br/>
        <w:t>4.5.</w:t>
      </w:r>
      <w:r>
        <w:rPr>
          <w:rFonts w:cs="Times New Roman" w:ascii="Times New Roman" w:hAnsi="Times New Roman"/>
          <w:b/>
          <w:bCs/>
          <w:sz w:val="24"/>
          <w:szCs w:val="24"/>
        </w:rPr>
        <w:t>Запрещается:</w:t>
      </w:r>
      <w:r>
        <w:rPr>
          <w:rFonts w:cs="Times New Roman" w:ascii="Times New Roman" w:hAnsi="Times New Roman"/>
          <w:sz w:val="24"/>
          <w:szCs w:val="24"/>
        </w:rPr>
        <w:br/>
        <w:t>- беспривязное содержание собак;</w:t>
        <w:br/>
        <w:t>- содержать собак в местах общего пользования;</w:t>
        <w:br/>
        <w:t>- организовывать в домах приюты и питомники;</w:t>
        <w:br/>
        <w:t>- разведение собак и кошек с целью использования шкур и мяса животного;</w:t>
        <w:br/>
        <w:t>- выгуливать собак и появляться с ними в общественных местах и транспорте лицам в нетрезвом состоянии и детям младше 14 лет;</w:t>
        <w:br/>
        <w:t xml:space="preserve">- купать животных на водных объектах и водоемах в местах массового купания людей. </w:t>
        <w:br/>
        <w:t>4.6. При содержании собак в индивидуальных домовладениях на входе должна быть сделана надпись о наличии собаки во дворе.</w:t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Убой животных и перевозка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Убой животных для личного пользования не регламентируется.</w:t>
        <w:br/>
        <w:t>5.2.Промышленный убой животных на территории частных домовладений запрещается. Промышленным убоем считать деятельность, связанную с закупкой и убоем животных с коммерческой целью.</w:t>
        <w:br/>
        <w:t>5.3.Лица, занимающиеся промышленным убоем животных, обязаны производить убой на убойных пунктах (бойнях), которые должны располагаться от жилой застройки на расстоянии:</w:t>
        <w:br/>
        <w:t>- не менее 500 м – для крупного и мелкого рогатого скота;</w:t>
        <w:br/>
        <w:t>- не менее 300 м – для птицы, свиней и мелких животных.</w:t>
        <w:br/>
        <w:t>5.4.Перевозка животных и туш животных должна осуществляться в закрытых фургонах.</w:t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Складирование и вывоз отходов от животных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ается:</w:t>
      </w:r>
      <w:r>
        <w:rPr>
          <w:rFonts w:cs="Times New Roman" w:ascii="Times New Roman" w:hAnsi="Times New Roman"/>
          <w:sz w:val="24"/>
          <w:szCs w:val="24"/>
        </w:rPr>
        <w:br/>
        <w:br/>
        <w:t>- складирование кормов, навоза и компоста только в границах отведенного землепользователю участка с обязательным выполнением противопожарных, санитарных, ветеринарных и эстетических норм и требований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прещается:</w:t>
      </w:r>
      <w:r>
        <w:rPr>
          <w:rFonts w:cs="Times New Roman" w:ascii="Times New Roman" w:hAnsi="Times New Roman"/>
          <w:sz w:val="24"/>
          <w:szCs w:val="24"/>
        </w:rPr>
        <w:br/>
        <w:br/>
        <w:t>- складировать и хранить отходы от животных на территории улиц, переулков, площадей, парков, в лесополосах и на пустырях.</w:t>
        <w:br/>
        <w:br/>
        <w:t>К отходам от животных относятся навоз и жидкие стоки.</w:t>
        <w:br/>
        <w:br/>
        <w:t>Вывоз отходов от животных производится на отведённые в соответствии с действующими ветеринарно-санитарными требованиями земельные участки, расположенные на территории Верх-Чикского сельсовета.</w:t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ава и обязанности владельца животных и птиц.</w:t>
      </w: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ладелец животного имеет право:</w:t>
        <w:br/>
        <w:br/>
        <w:t>1) получать от ветеринарной службы необходимую информацию о порядке содержания животных;</w:t>
        <w:br/>
        <w:t>2) распоряжаться по своему усмотрению животными: приобретать, продавать, дарить, менять животных с соблюдением порядка, предусмотренного настоящими Правилами.</w:t>
        <w:br/>
        <w:br/>
        <w:t>7.2. Владелец животных обязан:</w:t>
        <w:br/>
        <w:t>1) обеспечивать безопасность граждан от воздействия животных, а также обеспечивать спокойствие и тишину для окружающих;</w:t>
        <w:br/>
        <w:t>2) не допускать свободного выпаса и бродяжничества животных в черте населенных пунктов муниципального образования;</w:t>
        <w:br/>
        <w:t>3) гуманно обращаться с животными;</w:t>
        <w:br/>
        <w:t>4) обеспечивать животных кормом и водой, безопасными для их здоровья, и в количестве, необходимом для нормального жизнеобеспечения животных с учетом их биологических особенностей;</w:t>
        <w:br/>
        <w:t>5) соблюдать санитарно-гигиенические и ветеринарно - санитарные правила содержания животных;</w:t>
        <w:br/>
        <w:t>6) представлять ветеринарным специалистам животных для осмотра и ежегодного забора крови для лабораторных исследований, незамедлительно извещать о случаях внезапной гибели, массового заболевания, подозрении на инфекционные заболевания, о их необычном поведении и до прибытия специалистов изолировать заболевших животных;</w:t>
        <w:br/>
        <w:t>7) выполнять предписания должностных лиц органов государственного санитарно-эпидемиологического и ветеринарного надзора;</w:t>
        <w:br/>
        <w:t>8) не допускать загрязнения окружающей среды отходами животноводства, доставлять трупы животных, абортированные и мертворожденные плоды в специально отведенные места. Бытовые отходы от содержания животных разрешается временно складировать не далее 5 м от тыльной или боковой части двора с соответствующим ограждением, препятствующим загрязнению территории общего пользования, с последующим вывозом на санкционированную свалку. Вывоз отходов осуществлять по мере необходимости, не менее 2-х раз в год до 1 мая и до 1 ноября;</w:t>
        <w:br/>
        <w:t>9) соблюдать правила прогона по населенному пункту и выгулу животных;</w:t>
        <w:br/>
        <w:t>10) выполнять иные требования: осуществлять уборку территории дорог, придомовых территорий от отходов животноводства, предупреждать появление мух, и неприятных запахов;</w:t>
        <w:br/>
        <w:t>11) карантинировать в течение 30 дней вновь поступивших животных для проведения ветеринарных исследований и обработок;</w:t>
        <w:br/>
        <w:t>12) содержать в надлежащем состоянии животноводческие помещения и сооружения для хранения кормов и переработки продуктов животноводства;</w:t>
        <w:br/>
        <w:t>13) соблюдать установленные правила карантина животных.</w:t>
        <w:br/>
        <w:br/>
        <w:t>7.3. Владельцы животных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животным.</w:t>
        <w:br/>
        <w:t>7.4. При невозможности в дальнейшем содержать животное владелец обязан передать его другим гражданам или организациям. Отказ от животного не влечет прекращения прав и обязанностей собственника в отношении животного до приобретения его другим лицом.</w:t>
        <w:br/>
        <w:br/>
        <w:br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владельца животных и птиц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 нарушение настоящих правил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е Правил содержания, выпаса и прогона сельскохозяйственных животных и птицы на территории Верх-Чикского сельсовета влечет административную ответственность согласно Закона Российской Федерации № 195-ФЗ от 30.12.2001г. «Кодекс Российской Федерации об административных правонарушениях» и Закона Новосибирской облас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14 февраля 2003 г. N 99-ОЗ "Об административных правонарушениях в Новосибирской области" (с изменениями и дополнениями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  <w:br/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енные в момент повреждения или уничтожения лесных культур и иных зеленых насаждений сельскохозяйственные животные и птица, выпас и (или) прогон которых осуществляется под надзором их собственника, или лица, им уполномоченного, а также безнадзорные сельскохозяйственные животные и птицы могут быть задержаны в соответствии с гражданским законодательством и нормативно-правовыми актами органов местного самоуправления Верх-Чикского сельсовета Ордынского района.</w:t>
        <w:br/>
        <w:br/>
        <w:t>Контроль за соблюдением Правил содержания, выпаса и прогона сельскохозяйственных животных и птицы на территории Верх-Чикского сельсовета осуществляется должностными лицами государственной ветеринарной службы, должностными лицами, уполномоченными администрацией Верх-Чикского сельсовета на осуществление контрол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04249" TargetMode="External"/><Relationship Id="rId4" Type="http://schemas.openxmlformats.org/officeDocument/2006/relationships/hyperlink" Target="http://docs.cntd.ru/document/90172963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8:00Z</dcterms:created>
  <dc:creator>Ольга</dc:creator>
  <dc:description/>
  <cp:keywords/>
  <dc:language>en-US</dc:language>
  <cp:lastModifiedBy>Ольга</cp:lastModifiedBy>
  <cp:lastPrinted>2017-06-07T10:38:00Z</cp:lastPrinted>
  <dcterms:modified xsi:type="dcterms:W3CDTF">2017-06-07T03:39:00Z</dcterms:modified>
  <cp:revision>4</cp:revision>
  <dc:subject/>
  <dc:title/>
</cp:coreProperties>
</file>